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228600</wp:posOffset>
            </wp:positionV>
            <wp:extent cx="1143000" cy="762635"/>
            <wp:effectExtent l="0" t="0" r="0" b="0"/>
            <wp:wrapSquare wrapText="right"/>
            <wp:docPr id="1" name="ci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m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28"/>
          <w:szCs w:val="28"/>
        </w:rPr>
        <w:t>Csongrád Város Polgármesterétől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15" w:leader="none"/>
          <w:tab w:val="right" w:pos="9000" w:leader="none"/>
        </w:tabs>
        <w:outlineLvl w:val="2"/>
        <w:rPr>
          <w:rFonts w:ascii="Monotype Corsiva" w:hAnsi="Monotype Corsiva" w:cs="Monotype Corsiva"/>
          <w:b/>
          <w:b/>
          <w:bCs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15" w:leader="none"/>
          <w:tab w:val="right" w:pos="9000" w:leader="none"/>
        </w:tabs>
        <w:outlineLvl w:val="2"/>
        <w:rPr>
          <w:b/>
          <w:b/>
          <w:bCs/>
          <w:iCs/>
        </w:rPr>
      </w:pPr>
      <w:r>
        <w:rPr>
          <w:b/>
          <w:bCs/>
          <w:iCs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15" w:leader="none"/>
          <w:tab w:val="right" w:pos="9000" w:leader="none"/>
        </w:tabs>
        <w:jc w:val="right"/>
        <w:outlineLvl w:val="2"/>
        <w:rPr>
          <w:b/>
          <w:b/>
          <w:bCs/>
          <w:iCs/>
        </w:rPr>
      </w:pPr>
      <w:r>
        <w:rPr>
          <w:b/>
          <w:bCs/>
          <w:iCs/>
        </w:rPr>
        <w:t xml:space="preserve">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15" w:leader="none"/>
          <w:tab w:val="right" w:pos="9000" w:leader="none"/>
        </w:tabs>
        <w:outlineLvl w:val="2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</w:rPr>
      </w:pPr>
      <w:r>
        <w:rPr/>
        <w:t>Száma:</w:t>
        <w:tab/>
        <w:t>11-2699-3/2011.</w:t>
        <w:tab/>
        <w:tab/>
        <w:tab/>
        <w:tab/>
        <w:tab/>
        <w:tab/>
      </w:r>
      <w:r>
        <w:rPr>
          <w:b/>
        </w:rPr>
        <w:t xml:space="preserve"> </w:t>
        <w:tab/>
      </w: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0"/>
          <w:szCs w:val="20"/>
        </w:rPr>
        <w:t>Témafelelős: Petrity Rudolf</w:t>
        <w:tab/>
      </w: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11. február 18-i ülésér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Városi Kispuska Lőtér bérbe adása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Szvegtrzs2"/>
        <w:spacing w:lineRule="auto" w:line="240" w:before="0" w:after="0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Szvegtrzs2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z Önkormányzat 1/1 arányú kizárólagos tulajdonát képező, a csongrádi 4640 hrsz.-ú, 4199 m2 területű, sporttelep megjelölésű ingatlan, amely természetben a 6640 Csongrád 9. sz. dűlő szám alatt áll, 2005 óta kihasználatlanul áll, üzemeltetési engedély hiányában, mert a helyi Lövész Klub nem tudta biztosítani az üzemeltetéshez szükséges feltételeket. Azóta több próbálkozás történt a lőtér sportcélú használatba adására, azonban nem sikerült olyan Csongrádi szervezetre találni, mely vállalta volna az üzemeltetés és karbantartás feladatait.</w:t>
      </w:r>
    </w:p>
    <w:p>
      <w:pPr>
        <w:pStyle w:val="Normal"/>
        <w:jc w:val="both"/>
        <w:rPr/>
      </w:pPr>
      <w:r>
        <w:rPr/>
        <w:t xml:space="preserve">Becsák János az MTTSZ Kontavill Klub Szentes elnöke 2010. decemberében személyesen megkereste Dr Kőrösi Tibor polgármestert. A találkozón kifejtette, hogy az általa vezetett klubot megkeresték a csongrádi lövész klub képviselői, hogy vállalják fel a Városi Kispuska Lőtér rendbetételét és üzemeltetését. A klub vállalja, a létesítmény üzemeltetését, rendbe tételét és azt, hogy biztosítják a sportcélú üzemeltetést. </w:t>
      </w:r>
    </w:p>
    <w:p>
      <w:pPr>
        <w:pStyle w:val="Normal"/>
        <w:jc w:val="both"/>
        <w:rPr/>
      </w:pPr>
      <w:r>
        <w:rPr/>
        <w:t>Az MTTSZ Csongrádi Lövész Klub tagjai kinyilvánították, hogy jó kapcsolatot ápolnak és szívesen együttműködnek a szentesi lövész klubbal. Segítik tevékenységüket a lőtér rendbetételében, fenntartásában, hiszen így lehetőségük lesz a Csongrádi lőtér újbóli használatára.</w:t>
      </w:r>
    </w:p>
    <w:p>
      <w:pPr>
        <w:pStyle w:val="Normal"/>
        <w:jc w:val="both"/>
        <w:rPr/>
      </w:pPr>
      <w:r>
        <w:rPr/>
        <w:t>A lőtér bérbeadásával megnyílik a lehetőség egy sportlétesítmény újbóli üzemeltetésére a városban.</w:t>
      </w:r>
    </w:p>
    <w:p>
      <w:pPr>
        <w:pStyle w:val="Normal"/>
        <w:jc w:val="both"/>
        <w:rPr/>
      </w:pPr>
      <w:r>
        <w:rPr/>
        <w:t>Javasolom, hogy a Pénzügyi Jogi Gazdasági és Fejlesztési Bizottság a 2/2001.(II.6) Ökt. számú vagyonrendelet 21.§ (1) bek. a) pontjában foglalt jogkörében eljárva a rendelet 6. § (4) bek. alapján – közösségi cél megvalósítása, azaz az elhanyagolt, gazdátlan területek számának csökkentése érdekében – árverés alóli mentesítést adja meg.</w:t>
      </w:r>
    </w:p>
    <w:p>
      <w:pPr>
        <w:pStyle w:val="Normal"/>
        <w:jc w:val="both"/>
        <w:rPr>
          <w:iCs/>
        </w:rPr>
      </w:pPr>
      <w:r>
        <w:rPr>
          <w:iCs/>
        </w:rPr>
        <w:t>Kérem a Tisztelt Képviselő testületet az előterjesztés megvitatására és a határozati javaslat elfogadására.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Határozati javaslat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>Csongrád Város Önkormányzatának Képviselő-testülete megtárgyalta  „A Városi Kispuska Lőtér bérbeadása című előterjesztést és a következő döntést hozz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90"/>
        <w:jc w:val="both"/>
        <w:rPr/>
      </w:pPr>
      <w:r>
        <w:rPr/>
        <w:t>A Képviselő testület a Csongrádi, 4640 hrsz-ú ingatlant – a Pénzügyi, Jogi, Gazdasági és Fejlesztési Bizottság pályázat alóli mentesítése esetén, bérbe adja a Városi Kispuska Lőteret a  az MTTSZ Kontavill Klub Szentes lövész sportegyesület részére 5 év határozott időre.</w:t>
      </w:r>
    </w:p>
    <w:p>
      <w:pPr>
        <w:pStyle w:val="Normal"/>
        <w:ind w:left="-30" w:hanging="0"/>
        <w:jc w:val="both"/>
        <w:rPr/>
      </w:pPr>
      <w:r>
        <w:rPr/>
        <w:t>2. Felhatalmazza a polgármestert a határozat mellékletét képező bérleti szerződés megkötésére, azzal a kikötéssel, hogy a bérlő egyesület, az MTTSZ Csongrádi Lövészsport Egyesülettel együttműködve, a Csongrádi lakosok számára is biztosítja a lőtér használatának lehetőségét.</w:t>
      </w:r>
    </w:p>
    <w:p>
      <w:pPr>
        <w:pStyle w:val="Normal"/>
        <w:ind w:first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360"/>
        <w:jc w:val="both"/>
        <w:rPr/>
      </w:pPr>
      <w:r>
        <w:rPr>
          <w:u w:val="single"/>
        </w:rPr>
        <w:t>Határidő:</w:t>
      </w:r>
      <w:r>
        <w:rPr/>
        <w:t xml:space="preserve"> 2011. február 28.</w:t>
      </w:r>
    </w:p>
    <w:p>
      <w:pPr>
        <w:pStyle w:val="Normal"/>
        <w:ind w:firstLine="360"/>
        <w:jc w:val="both"/>
        <w:rPr/>
      </w:pPr>
      <w:r>
        <w:rPr>
          <w:u w:val="single"/>
        </w:rPr>
        <w:t>Felelős:</w:t>
      </w:r>
      <w:r>
        <w:rPr/>
        <w:t xml:space="preserve">     Dr. Kőrösi Tibor polgármester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Csongrád, 2011.02.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Dr Kőrösi Tibor</w:t>
      </w:r>
    </w:p>
    <w:p>
      <w:pPr>
        <w:pStyle w:val="Normal"/>
        <w:ind w:left="4248" w:firstLine="708"/>
        <w:rPr/>
      </w:pPr>
      <w:r>
        <w:rPr/>
        <w:t xml:space="preserve">  </w:t>
      </w:r>
      <w:r>
        <w:rPr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9:16:00Z</dcterms:created>
  <dc:creator>Petrity Rudolf</dc:creator>
  <dc:description/>
  <cp:keywords/>
  <dc:language>en-US</dc:language>
  <cp:lastModifiedBy>Petrity Rudolf</cp:lastModifiedBy>
  <cp:lastPrinted>2011-02-11T14:45:00Z</cp:lastPrinted>
  <dcterms:modified xsi:type="dcterms:W3CDTF">2011-02-11T14:03:00Z</dcterms:modified>
  <cp:revision>10</cp:revision>
  <dc:subject/>
  <dc:title>Csongrád Város Polgármesterétől</dc:title>
</cp:coreProperties>
</file>